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Муниципальная программа</w:t>
        <w:br/>
        <w:t xml:space="preserve">в области энергосбережения и повышения энергетической эффективности Санчурского муниципального округа  Кировской области, 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информация о ходе реализации 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а период с 1 июля по 30 сентября  2020  год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постановление администрации Санчурского муниципального района Кировской области от 04.10.2019 № 187 «Об утверждении муниципальной программы Санчурского городского округа  «Энергосбережение и повышение энергетической эффективности» на 2020-2024 годы изменения в период с 1 июля по 30 сентября 2020 года не утверждались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alibri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ходе реализации муниципальной программы в области энергосбережения и повышения энергетической эффективности Санчурского муниципального округа Киров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III</w:t>
      </w:r>
      <w:r>
        <w:rPr/>
        <w:t xml:space="preserve"> квартале 2020 года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2693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программой на 2020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мит на 2020 го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тчетном периоде 2020 год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нансировано в отчетном периоде 2020 года</w:t>
              <w:br/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245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10:00Z</dcterms:created>
  <dc:creator>adm</dc:creator>
  <dc:description/>
  <cp:keywords/>
  <dc:language>en-US</dc:language>
  <cp:lastModifiedBy>IM</cp:lastModifiedBy>
  <cp:lastPrinted>2020-10-01T16:00:00Z</cp:lastPrinted>
  <dcterms:modified xsi:type="dcterms:W3CDTF">2020-10-25T16:19:00Z</dcterms:modified>
  <cp:revision>12</cp:revision>
  <dc:subject/>
  <dc:title/>
</cp:coreProperties>
</file>